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9260</wp:posOffset>
                </wp:positionH>
                <wp:positionV relativeFrom="paragraph">
                  <wp:posOffset>-22860</wp:posOffset>
                </wp:positionV>
                <wp:extent cx="6562090" cy="395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395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Woj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łódz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wiat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0…..- 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Jednostka ewidencyjna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0………._.... -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Obręb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40"/>
                                <w:szCs w:val="40"/>
                              </w:rPr>
                              <w:t xml:space="preserve"> 10………………._...... ……- 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Cs/>
                                <w:sz w:val="18"/>
                                <w:szCs w:val="18"/>
                              </w:rPr>
                              <w:t>Oznaczenie kancelaryjne zgłoszenia pracy geodezyjnej: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</w:rPr>
                              <w:t xml:space="preserve"> ……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. 6640……..20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72"/>
                                <w:szCs w:val="72"/>
                              </w:rPr>
                              <w:t>OPERAT TECHNICZ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Cel lub zakładany wynik prac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geodezyjna inwentaryzacja obiektów budowlany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działka nr 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Rodzaj prac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pomiary sytuacyjno-wysokościowe i przetwarzan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rezultatów tych pomiar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pt;height:311.8pt;mso-wrap-distance-left:9.05pt;mso-wrap-distance-right:9.05pt;mso-wrap-distance-top:0pt;mso-wrap-distance-bottom:0pt;margin-top:-1.8pt;mso-position-vertical-relative:text;margin-left:-3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Woj.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łódzk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Powiat: </w:t>
                      </w: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10…..- 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Jednostka ewidencyjna: </w:t>
                      </w: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10………._.... -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Obręb: </w:t>
                      </w:r>
                      <w:r>
                        <w:rPr>
                          <w:rFonts w:cs="Cambria" w:ascii="Cambria" w:hAnsi="Cambria"/>
                          <w:b/>
                          <w:sz w:val="40"/>
                          <w:szCs w:val="40"/>
                        </w:rPr>
                        <w:t xml:space="preserve"> 10………………._...... ……- 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Cambria" w:hAnsi="Cambria"/>
                          <w:bCs/>
                          <w:sz w:val="18"/>
                          <w:szCs w:val="18"/>
                        </w:rPr>
                        <w:t>Oznaczenie kancelaryjne zgłoszenia pracy geodezyjnej:</w:t>
                      </w:r>
                      <w:r>
                        <w:rPr>
                          <w:rFonts w:cs="Cambria" w:ascii="Cambria" w:hAnsi="Cambria"/>
                          <w:bCs/>
                        </w:rPr>
                        <w:t xml:space="preserve"> ……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. 6640……..20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ambria" w:hAnsi="Cambria" w:cs="Cambria"/>
                          <w:b/>
                          <w:b/>
                          <w:bCs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72"/>
                          <w:szCs w:val="72"/>
                        </w:rPr>
                        <w:t>OPERAT TECHNICZNY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8"/>
                          <w:szCs w:val="28"/>
                        </w:rPr>
                        <w:t>Cel lub zakładany wynik pracy: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geodezyjna inwentaryzacja obiektów budowlanych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działka nr ……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8"/>
                          <w:szCs w:val="28"/>
                        </w:rPr>
                        <w:t>Rodzaj pracy: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pomiary sytuacyjno-wysokościowe i przetwarzanie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rezultatów tych pomia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32" w:leader="none"/>
        </w:tabs>
        <w:spacing w:before="0" w:after="16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97355</wp:posOffset>
                </wp:positionV>
                <wp:extent cx="5255260" cy="2347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260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4556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Organ prowadzący państwowy zasób geodezyjny i kartograficzny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STAROSTA 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Identyfikator ewidencyjny materiału zasobu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jc w:val="center"/>
                                    <w:rPr>
                                      <w:rFonts w:ascii="Cambria" w:hAnsi="Cambria" w:cs="Cambri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56"/>
                                      <w:szCs w:val="56"/>
                                    </w:rPr>
                                    <w:t>P.10…2018 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Data wpisania do ewidencji materiałów zasobu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Cambria" w:hAnsi="Cambria" w:cs="Cambri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Imię, nazwisko i podpis osoby reprezentującej organ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Cambria" w:hAnsi="Cambria" w:cs="Cambri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pt;height:184.85pt;mso-wrap-distance-left:0pt;mso-wrap-distance-right:7.05pt;mso-wrap-distance-top:0pt;mso-wrap-distance-bottom:0pt;margin-top:13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4556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Organ prowadzący państwowy zasób geodezyjny i kartograficzny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STAROSTA …………………..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Identyfikator ewidencyjny materiału zasobu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jc w:val="center"/>
                              <w:rPr>
                                <w:rFonts w:ascii="Cambria" w:hAnsi="Cambria" w:cs="Cambri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56"/>
                                <w:szCs w:val="56"/>
                              </w:rPr>
                              <w:t>P.10…2018 …….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Data wpisania do ewidencji materiałów zasobu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jc w:val="right"/>
                              <w:rPr>
                                <w:rFonts w:ascii="Cambria" w:hAnsi="Cambria" w:cs="Cambri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Imię, nazwisko i podpis osoby reprezentującej organ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jc w:val="right"/>
                              <w:rPr>
                                <w:rFonts w:ascii="Cambria" w:hAnsi="Cambria" w:cs="Cambri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2:36:00Z</dcterms:created>
  <dc:creator>Waldemar Pęcherz</dc:creator>
  <dc:description/>
  <cp:keywords/>
  <dc:language>en-US</dc:language>
  <cp:lastModifiedBy>Waldemar Pęcherz</cp:lastModifiedBy>
  <dcterms:modified xsi:type="dcterms:W3CDTF">2018-10-08T17:19:00Z</dcterms:modified>
  <cp:revision>6</cp:revision>
  <dc:subject/>
  <dc:title/>
</cp:coreProperties>
</file>